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к сметной документации по объекту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питальный ремонт многоквартирного дома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сположенного по адресу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Торжок, ул. Красноармейская, д. 2 (фасад без утепле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Сметная документация разработана в соответствии со следующими нормативными документ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«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  и культуры) народов Российской Федерации на территории Российской Федерации», утвержденная приказом Министерства строительства и жилищно-коммунального хозяйства Российской Федерации от 4 августа 2020 г. № 421/пр (с учетом изменений, утвержденных Приказом Минстроя РФ от 07.07.2022 г. № 557/пр и от 30.01.2024 г. № 55/пр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Cs/>
        </w:rPr>
      </w:pPr>
      <w:r>
        <w:rPr>
          <w:bCs/>
        </w:rPr>
        <w:t>Приказ Минстроя РФ от 21.12.2020 г. № 812/пр «Об утверждении Методики по разработке и применению нормативов накладных расходов при определении сметной стоимости строительства, реконструкции, капитального ремонта, сноса объектов капитального строительства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Cs/>
        </w:rPr>
      </w:pPr>
      <w:r>
        <w:rPr>
          <w:bCs/>
        </w:rPr>
        <w:t>Приказ Минстроя РФ от 02.09.2021 г. № 636/пр «О внесении изменений в Методику по разработке и применению нормативов накладных расходов при определении сметной стоимости строительства, реконструкции, капитального ремонта, сноса объектов капитального строительства, утвержденную приказом Министерства строительства и жилищно-коммунального хозяйства Российской Федерации от 21 декабря 2020 г. N 812/пр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Cs/>
        </w:rPr>
      </w:pPr>
      <w:r>
        <w:rPr>
          <w:bCs/>
        </w:rPr>
        <w:t>Приказ Минстроя РФ от 26.07.2022 г. № 611/пр «О внесении изменений в Методику по разработке и применению нормативов накладных расходов при определении сметной стоимости строительства, реконструкции, капитального ремонта, сноса объектов капитального строительства, утвержденную приказом Министерства строительства и жилищно-коммунального хозяйства Российской Федерации от 21 декабря 2020 г. N 812/пр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Cs/>
        </w:rPr>
      </w:pPr>
      <w:r>
        <w:rPr>
          <w:bCs/>
        </w:rPr>
        <w:t>Приказ Минстроя РФ от 11.12.2020 г. № 774/пр «Об утверждении Методики по разработке и применению нормативов сметной прибыли при определении сметной стоимости строительства, реконструкции, капитального ремонта, сноса объектов капитального строительства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Cs/>
        </w:rPr>
      </w:pPr>
      <w:r>
        <w:rPr>
          <w:bCs/>
        </w:rPr>
        <w:t>Приказ Минстроя РФ от 22.04.2022 г. № 317/пр «О внесении изменений в Методику по разработке и применению нормативов сметной прибыли при определении сметной стоимости строительства, реконструкции, капитального ремонта, сноса объектов капитального строительства, утвержденную приказом Министерства строительства и жилищно-коммунального хозяйства Российской Федерации от 11 декабря 2020 г. № 774/пр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ановление Правительства РФ от 16.02.2008 № 87 «</w:t>
      </w:r>
      <w:r>
        <w:rPr>
          <w:bCs/>
        </w:rPr>
        <w:t>О составе разделов проектной документации и требованиях к их содержанию</w:t>
      </w:r>
      <w:r>
        <w:rPr/>
        <w:t>»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каз Минстроя России от 23.01.2025 № 30/пр "О внесении изменений в Методику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ную приказом Министерства строительства и жилищно-коммунального хозяйства Российской Федерации от 4 августа 2020 г. N 421/пр"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СНБ-2022 (ГЭСН-2022 - Изменения И14; Перевозка грузов для строительства): </w:t>
      </w:r>
      <w:r>
        <w:rPr>
          <w:bCs/>
        </w:rPr>
        <w:t xml:space="preserve">ГОСУДАРСТВЕННЫЕ ЭЛЕМЕНТНЫЕ СМЕТНЫЕ НОРМЫ </w:t>
        <w:br/>
        <w:t>НА СТРОИТЕЛЬНЫЕ И СПЕЦИАЛЬНЫЕ СТРОИТЕЛЬНЫЕ РАБОТЫ. ГЭСН 81-02-2022;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ГОСУДАРСТВЕННЫЕ ЭЛЕМЕНТНЫЕ СМЕТНЫЕ НОРМЫ </w:t>
        <w:br/>
        <w:t>НА РЕМОНТНО-СТРОИТЕЛЬНЫЕ РАБОТЫ. ГЭСНр 81-02-2022;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ГОСУДАРСТВЕННЫЕ ЭЛЕМЕНТНЫЕ СМЕТНЫЕ НОРМЫ </w:t>
        <w:br/>
        <w:t>НА МОНТАЖ ОБОРУДОВАНИЯ. ГЭСНм 81-03-2022;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ГОСУДАРСТВЕННЫЕ ЭЛЕМЕНТНЫЕ СМЕТНЫЕ НОРМЫ </w:t>
        <w:br/>
        <w:t>НА КАПИТАЛЬНЫЙ РЕМОНТ ОБОРУДОВАНИЯ. ГЭСНмр 81-06-2022;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ГОСУДАРСТВЕННЫЕ ЭЛЕМЕНТНЫЕ СМЕТНЫЕ НОРМЫ </w:t>
        <w:br/>
        <w:t>НА ПУСКОНАЛАДОЧНЫЕ РАБОТЫ. ГЭСНп 81-05-2022.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УТВЕРЖДЕНЫ:</w:t>
      </w:r>
      <w:r>
        <w:rPr/>
        <w:t xml:space="preserve"> Приказом Минстроя России от 30 декабря 2021 г. № 1046/пр, в редакции приказа Минстроя России от 18 мая 2022 г. № 378/пр, с учётом приказов Минстроя России от 26 августа 2022 г. № 703/пр, от 26 октября 2022 г. № 905/пр, от 27 декабря 2022 г. № 1133/пр, от 10 февраля 2023 г № 84/пр, от 11 мая 2023 г № 335/пр, от 02 августа 2023 г № 551/пр и от 14 ноября 2023 г № 817/пр., от 16 февраля 2024 г. № 102/пр, от 13 мая 2024 г. № 323/пр., от 09 августа 2024 г. № 524/пр, от 07 ноября 2024 г. № 747/п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СЭМ-2022 - Изменения И14 (</w:t>
      </w:r>
      <w:r>
        <w:rPr>
          <w:bCs/>
        </w:rPr>
        <w:t>СМЕТНЫЕ ЦЕНЫ НА ЭКСПЛУАТАЦИЮ МАШИН И МЕХАНИЗМОВ В БАЗИСНОМ УРОВНЕ ЦЕН</w:t>
      </w:r>
      <w:r>
        <w:rPr/>
        <w:t xml:space="preserve">). </w:t>
      </w:r>
      <w:r>
        <w:rPr>
          <w:bCs/>
        </w:rPr>
        <w:t>ФСЭМ 81-01-2022.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УТВЕРЖДЕНЫ:</w:t>
      </w:r>
      <w:r>
        <w:rPr/>
        <w:t xml:space="preserve"> Приказом Минстроя России от 30 декабря 2021 г. № 1046/пр, в редакции приказа Минстроя России от 18 мая 2022 г. № 378/пр, с учётом приказов Минстроя России от 26 августа 2022 г. № 703/пр, от 26 октября 2022 г. № 905/пр, от 27 декабря 2022 г. № 1133/пр, от 10 февраля 2023 г № 84/пр, от 11 мая 2023 г № 335/пр, от 02 августа 2023 г № 551/пр и от 14 ноября 2023 г № 817/пр., от 16 февраля 2024 г. № 102/пр, от 13 мая 2024 г. № 323/пр., от 09 августа 2024 г. № 524/пр, от 07 ноября 2024 г. № 747/п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ФСБЦ-2022 - Изменения И14 (</w:t>
      </w:r>
      <w:r>
        <w:rPr>
          <w:bCs/>
        </w:rPr>
        <w:t>ФЕДЕРАЛЬНЫЕ СМЕТНЫЕ ЦЕНЫ</w:t>
        <w:br/>
        <w:t>НА МАТЕРИАЛЫ, ИЗДЕЛИЯ, КОНСТРУКЦИИ И ОБОРУДОВАНИЕ,</w:t>
        <w:br/>
        <w:t xml:space="preserve">ПРИМЕНЯЕМЫЕ В СТРОИТЕЛЬСТВЕ В БАЗИСНОМ УРОВНЕ ЦЕН). ФСБЦ 81-01-2022. 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УТВЕРЖДЕНЫ:</w:t>
      </w:r>
      <w:r>
        <w:rPr>
          <w:bCs/>
        </w:rPr>
        <w:t xml:space="preserve"> Приказом Минстроя России от 30 декабря 2021 г. № 1046/пр, в редакции приказа Минстроя России от 18 мая 2022 г. № 378/пр, с учётом приказов Минстроя России от 26 августа 2022 г. № 703/пр, от 26 октября 2022 г. № 905/пр, от 27 декабря 2022 г. № 1133/пр, от 10 февраля 2023 г № 84/пр, от 11 мая 2023 г № 335/пр, от 02 августа 2023 г № 551/пр и от 14 ноября 2023 г № 817/пр., от 16 февраля 2024 г. № 102/пр, </w:t>
      </w:r>
      <w:r>
        <w:rPr/>
        <w:t xml:space="preserve">от 13 мая 2024 г. № 323/пр, от 09 августа 2024 г. № 524/пр, от 07 ноября 2024 г. № 747/пр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становление Правительства РФ от 21 июня 2010 г. N 468 "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"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bCs/>
        </w:rPr>
        <w:t xml:space="preserve"> </w:t>
      </w:r>
      <w:r>
        <w:rPr/>
        <w:t>Письмо Минстроя России от 04.06.2025 № 32501-АЛ/09 «О корректировке информации об индексах по группам однородных строительных ресурсов на II квартал 2025 года, сообщенных письмом Минстроя от 23 мая 2025 г. № 30038-ИФ/09»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становление Правительства Тверской области от 26.04.2024 г. № 183-пп</w:t>
        <w:br/>
        <w:t>«Об установлении среднемесячного размера оплаты труда рабочего первого разряда, занятого в строительной отрасли, для целей определения сметной стоимости строительства объектов капитального строительства по Тверской области за 2023 год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информ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Месторасположение </w:t>
      </w:r>
      <w:r>
        <w:rPr/>
        <w:t>-</w:t>
      </w:r>
      <w:r>
        <w:rPr>
          <w:b/>
        </w:rPr>
        <w:t xml:space="preserve"> </w:t>
      </w:r>
      <w:r>
        <w:rPr/>
        <w:t>г. Торжок, ул. Красноармейская, д. 2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снование</w:t>
      </w:r>
      <w:r>
        <w:rPr/>
        <w:t xml:space="preserve"> – проект шифр № 834-06.2023, разработанный ООО «Академия деятельности "Паритет"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Вид строительства</w:t>
      </w:r>
      <w:r>
        <w:rPr/>
        <w:t xml:space="preserve"> – капитальный ремонт жилых и общественных зда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Источник финансирования</w:t>
      </w:r>
      <w:r>
        <w:rPr/>
        <w:t xml:space="preserve"> – средства бюджета субъекта РФ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Метод определения стоимости строительства – </w:t>
      </w:r>
      <w:r>
        <w:rPr/>
        <w:t>ресурсно-индексный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Программный комплекс – </w:t>
      </w:r>
      <w:r>
        <w:rPr>
          <w:bCs/>
        </w:rPr>
        <w:t>ПК</w:t>
      </w:r>
      <w:r>
        <w:rPr>
          <w:b/>
        </w:rPr>
        <w:t xml:space="preserve"> </w:t>
      </w:r>
      <w:r>
        <w:rPr>
          <w:bCs/>
        </w:rPr>
        <w:t>ГРАНД</w:t>
      </w:r>
      <w:r>
        <w:rPr/>
        <w:t xml:space="preserve">-Смета, версия 2025.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АЯ ОСНОВ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ля определения сметной стоимости строительства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етная документация составлена в текущем уровне цен, определенном на основе действующих норм и цен по состоянию на 2й квартал 2025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а для составления сметной документации:</w:t>
      </w:r>
    </w:p>
    <w:p>
      <w:pPr>
        <w:pStyle w:val="Normal"/>
        <w:ind w:left="360" w:hanging="0"/>
        <w:jc w:val="both"/>
        <w:rPr/>
      </w:pPr>
      <w:r>
        <w:rPr>
          <w:bCs/>
        </w:rPr>
        <w:t>ГОСУДАРСТВЕННЫЕ СМЕТНЫЕ НОРМАТИВЫ ФСНБ-2022 (ГЭСН-2022 - Изменения И14)</w:t>
      </w:r>
      <w:r>
        <w:rPr/>
        <w:t>.</w:t>
      </w:r>
      <w:r>
        <w:rPr>
          <w:b/>
          <w:bCs/>
        </w:rPr>
        <w:t xml:space="preserve"> </w:t>
      </w:r>
      <w:r>
        <w:rPr>
          <w:bCs/>
        </w:rPr>
        <w:t>УТВЕРЖДЕНЫ:</w:t>
      </w:r>
      <w:r>
        <w:rPr/>
        <w:t xml:space="preserve"> Приказом Минстроя России от 30 декабря 2021 г. № 1046/пр, в редакции приказа Минстроя России от 18 мая 2022 г. № 378/пр, с учётом приказов Минстроя России от 26 августа 2022 г. № 703/пр, от 26 октября 2022 г. № 905/пр, от 27 декабря 2022 г. № 1133/пр, от 10 февраля 2023 г № 84/пр, от 11 мая 2023 г № 335/пр, от 02 августа 2023 г № 551/пр, от 14 ноября 2023 г № 817/пр и от 16 февраля 2024 г. № 102/пр, от 13 мая 2024 г. № 323/пр, от 09 августа 2024 г. № 524/пр, от 07 ноября 2024 г. № 747/п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счет сметной стоимости в текущем уровне цен на 2й квартал 2025 года выполнен с использованием данных ФГИС ЦС: </w:t>
      </w:r>
    </w:p>
    <w:p>
      <w:pPr>
        <w:pStyle w:val="Normal"/>
        <w:ind w:left="360" w:hanging="0"/>
        <w:jc w:val="both"/>
        <w:rPr/>
      </w:pPr>
      <w:r>
        <w:rPr/>
        <w:t>- сметные цены строительных ресурсов;</w:t>
      </w:r>
    </w:p>
    <w:p>
      <w:pPr>
        <w:pStyle w:val="Normal"/>
        <w:ind w:left="360" w:hanging="0"/>
        <w:jc w:val="both"/>
        <w:rPr/>
      </w:pPr>
      <w:r>
        <w:rPr/>
        <w:t>- индексы пересчета по группам однородных строительных ресурсов;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lang w:val="en-US"/>
        </w:rPr>
        <w:t>c</w:t>
      </w:r>
      <w:r>
        <w:rPr/>
        <w:t>метные цены услуг на погрузочно-разгрузочные работы при автомобильных перевозка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</w:rPr>
      </w:pPr>
      <w:r>
        <w:rPr>
          <w:b/>
          <w:i/>
        </w:rPr>
        <w:t>Материальные ресурсы и оборудова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Нормативный расход материалов, изделий и конструкций определен на основании федеральной сметной нормативной ФСНБ-2022 (ГЭСН-2022 - Изменения И14). Цены на материальные ресурсы и оборудование, отсутствующие в ФСБЦ-2022 - Изменения И14, приняты на приняты на основании конъюнктурного анализа, в соответствии с положениями Методики 421/пр (с учетом изменений 55/пр), согласованного Заказчик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</w:rPr>
      </w:pPr>
      <w:r>
        <w:rPr>
          <w:b/>
          <w:i/>
        </w:rPr>
        <w:t>Накладные расход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Определены согласно </w:t>
      </w:r>
      <w:r>
        <w:rPr>
          <w:bCs/>
        </w:rPr>
        <w:t>Приказу Минстроя РФ от 21.12.2020 г. № 812/пр «Об утверждении Методики по разработке и применению нормативов накладных расходов при определении сметной стоимости строительства, реконструкции, капитального ремонта, сноса объектов капитального строительства» (с учетом изменений в соответствии с Приказом Минстроя РФ от 02.09.2021 № 636/пр и Приказом Минстроя РФ от 26.07.2022 г. № 611/пр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</w:rPr>
      </w:pPr>
      <w:r>
        <w:rPr>
          <w:b/>
          <w:i/>
        </w:rPr>
        <w:t>Сметная прибыл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Определена согласно </w:t>
      </w:r>
      <w:r>
        <w:rPr>
          <w:bCs/>
        </w:rPr>
        <w:t>Приказу Минстроя РФ от 11.12.2020 г. № 774/пр «Об утверждении Методики по разработке и применению нормативов сметной прибыли при определении сметной стоимости строительства, реконструкции, капитального ремонта, сноса объектов капитального строительства» (с учетом изменений в соответствии с Приказом Минстроя РФ от 22.04.2022 г. № 317/пр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</w:rPr>
      </w:pPr>
      <w:r>
        <w:rPr>
          <w:b/>
          <w:i/>
        </w:rPr>
        <w:t>Зимнее удорожа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Дополнительные затраты на производство работ в зимнее время не учитываю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</w:rPr>
      </w:pPr>
      <w:r>
        <w:rPr>
          <w:b/>
          <w:i/>
        </w:rPr>
        <w:t>Временные здания и сооруж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Затраты на временные здания и сооружения не учитываются.</w:t>
      </w:r>
    </w:p>
    <w:p>
      <w:pPr>
        <w:pStyle w:val="Normal"/>
        <w:ind w:left="180" w:firstLine="52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</w:rPr>
      </w:pPr>
      <w:r>
        <w:rPr>
          <w:b/>
          <w:i/>
        </w:rPr>
        <w:t>Строительный контроль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Затраты на строительный контроль учтены в размере 2,14% от итога по главам 1-9 в соответствии с Постановлением Правительства РФ от 21 июня 2010 г. № 46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  <w:lang w:val="en-US"/>
        </w:rPr>
      </w:pPr>
      <w:r>
        <w:rPr>
          <w:b/>
          <w:i/>
        </w:rPr>
        <w:t>Авторский надзор</w:t>
      </w:r>
    </w:p>
    <w:p>
      <w:pPr>
        <w:pStyle w:val="Normal"/>
        <w:ind w:left="18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08"/>
        <w:jc w:val="both"/>
        <w:rPr/>
      </w:pPr>
      <w:r>
        <w:rPr/>
        <w:t>Затраты на авторский надзор не учитывали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</w:rPr>
      </w:pPr>
      <w:r>
        <w:rPr>
          <w:b/>
          <w:i/>
        </w:rPr>
        <w:t>Непредвиденные расходы и затрат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Резерв средств на непредвиденные работы учтен в размере 2% как для объектов капитального строительства непроизводственного назначения в соответствии с Методикой 421/пр от 04.08.2020 г. п. 179 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</w:rPr>
      </w:pPr>
      <w:r>
        <w:rPr>
          <w:b/>
          <w:i/>
        </w:rPr>
        <w:t>Налог на добавленную стоимост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В текущем уровне цен определен согласно Методике № 421/пр от 04.08.2020 г., п. 180, 181 и составляет: 20% (от итога по главам 1-12 с учетом непредвиденных работ и затрат, за исключением затрат на проведение гос. экспертизы), 5% - для затрат на проведение гос. экспертиз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</w:rPr>
      </w:pPr>
      <w:r>
        <w:rPr>
          <w:b/>
          <w:i/>
        </w:rPr>
        <w:t>Основные технико-экономические показатели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екущих ценах (2й квартал 202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метная стоимость, в т.ч.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075,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М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 490,8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оруд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чие, в т.ч.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84,2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И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2,7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из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8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, НД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611,5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 НД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u w:val="single"/>
              </w:rPr>
              <w:t>9 686,7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Sylfaen" w:hAnsi="Sylfaen" w:cs="Sylfaen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29:00Z</dcterms:created>
  <dc:creator>*</dc:creator>
  <dc:description/>
  <cp:keywords/>
  <dc:language>en-US</dc:language>
  <cp:lastModifiedBy>CONSTRUCTOR</cp:lastModifiedBy>
  <dcterms:modified xsi:type="dcterms:W3CDTF">2025-08-07T10:19:00Z</dcterms:modified>
  <cp:revision>177</cp:revision>
  <dc:subject/>
  <dc:title>ПОЯСНИТЕЛЬНАЯ ЗАПИСКА</dc:title>
</cp:coreProperties>
</file>